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ая олимпи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математик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-2016 учебный год. </w:t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координаты общих точек оси абсцисс и графика функции 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15525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с двумя переменными: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98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колько часов может выполнить работу каждый из трёх рабочих, если производительность труда третьего рабочего равна полусумме производительностей труда первого и второго? Известно, что если бы третий рабочий проработал 48 часов, то для окончания работы первому потребовалось бы 10 часов, а второму – 15 часов.</w:t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ямоугольной трапеции большая диагональ, имеющая длину 24см, является биссектрисой острого  угла. Найдите площадь трапеции, если расстояние от вершины тупого угла до диагонали равно 9см.</w:t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сть мальчиков и четыре девочки организовали турнир по шашкам.  Каждый участник  турнира сыграл с каждым по одной партии. За выигрыш присуждали 2 очка, за ничью 1 очко, за проигрыш 0  очков. Девочки вместе набрали 40 очков.  Кто выиграл больше очков: мальчики у девочек или девочки у мальчиков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ая олимпи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математик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-2016 учебный год. </w:t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координаты общих точек оси абсцисс и графика функции 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15525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с двумя переменными: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98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колько часов может выполнить работу каждый из трёх рабочих, если производительность труда третьего рабочего равна полусумме производительностей труда первого и второго? Известно, что если бы третий рабочий проработал 48 часов, то для окончания работы первому потребовалось бы 10 часов, а второму – 15 часов.</w:t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ямоугольной трапеции большая диагональ, имеющая длину 24см, является биссектрисой острого  угла. Найдите площадь трапеции, если расстояние от вершины тупого угла до диагонали равно 9см.</w:t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сть мальчиков и четыре девочки организовали турнир по шашкам.  Каждый участник  турнира сыграл с каждым по одной партии. За выигрыш присуждали 2 очка, за ничью 1 очко, за проигрыш 0  очков. Девочки вместе набрали 40 очков.  Кто выиграл больше очков: мальчики у девочек или девочки у мальчиков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20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11:21:00Z</dcterms:modified>
  <cp:revision>2</cp:revision>
  <dc:subject/>
  <dc:title>Школьная олимпиада</dc:title>
</cp:coreProperties>
</file>